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главного  специалиста   (юрисконсульта)  по осуществлению внутреннего муниципального  финансового контроля и контроля в сфере закупок Управления финансов администрации Ливенского района Орловской области, ее супруга и несовершеннолетнего ребенка (сына)</w:t>
        <w:br/>
        <w:t xml:space="preserve">за отчетный период с 1 января 2021г. по 31 декабря 2021 </w:t>
      </w:r>
      <w:r>
        <w:rPr/>
        <w:t>г.</w:t>
      </w:r>
    </w:p>
    <w:tbl>
      <w:tblPr>
        <w:tblW w:w="155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42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Style14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сова Оксана Геннад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262,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128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 - 2/3)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 -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Heading1"/>
              <w:snapToGrid w:val="false"/>
              <w:ind w:left="-96" w:right="-109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2:00Z</dcterms:created>
  <dc:creator>Администратор</dc:creator>
  <dc:description/>
  <cp:keywords/>
  <dc:language>en-US</dc:language>
  <cp:lastModifiedBy>user</cp:lastModifiedBy>
  <cp:lastPrinted>2021-03-25T12:43:00Z</cp:lastPrinted>
  <dcterms:modified xsi:type="dcterms:W3CDTF">2022-04-29T06:38:00Z</dcterms:modified>
  <cp:revision>4</cp:revision>
  <dc:subject/>
  <dc:title>Приложение  к Порядку</dc:title>
</cp:coreProperties>
</file>